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Trish Walsh</w:t>
      </w:r>
    </w:p>
    <w:p>
      <w:pPr>
        <w:pStyle w:val="Normal"/>
        <w:jc w:val="right"/>
        <w:rPr>
          <w:b/>
          <w:b/>
        </w:rPr>
      </w:pPr>
      <w:r>
        <w:rPr>
          <w:b/>
        </w:rPr>
        <w:t xml:space="preserve"> </w:t>
      </w:r>
      <w:r>
        <w:rPr>
          <w:b/>
        </w:rPr>
        <w:t>Reflection</w:t>
      </w:r>
    </w:p>
    <w:p>
      <w:pPr>
        <w:pStyle w:val="Normal"/>
        <w:jc w:val="right"/>
        <w:rPr>
          <w:b/>
          <w:b/>
        </w:rPr>
      </w:pPr>
      <w:r>
        <w:rPr>
          <w:b/>
        </w:rPr>
        <w:t>“</w:t>
      </w:r>
      <w:r>
        <w:rPr>
          <w:b/>
        </w:rPr>
        <w:t>Leading to Change/How Do You Change School Culture?” by Douglas Reeves</w:t>
      </w:r>
    </w:p>
    <w:p>
      <w:pPr>
        <w:pStyle w:val="Normal"/>
        <w:jc w:val="right"/>
        <w:rPr>
          <w:b/>
          <w:b/>
        </w:rPr>
      </w:pPr>
      <w:r>
        <w:rPr>
          <w:b/>
        </w:rPr>
        <w:t>Friday, February 22, 2008</w:t>
      </w:r>
    </w:p>
    <w:p>
      <w:pPr>
        <w:pStyle w:val="Normal"/>
        <w:jc w:val="right"/>
        <w:rPr>
          <w:b/>
          <w:b/>
        </w:rPr>
      </w:pPr>
      <w:r>
        <w:rPr>
          <w:b/>
        </w:rPr>
      </w:r>
    </w:p>
    <w:p>
      <w:pPr>
        <w:pStyle w:val="Normal"/>
        <w:jc w:val="center"/>
        <w:rPr/>
      </w:pPr>
      <w:r>
        <w:rPr/>
        <w:t>“</w:t>
      </w:r>
      <w:r>
        <w:rPr/>
        <w:t>Meaningful school improvement begins with cultural change, and cultural change begins with the school leader.” – Douglas Reeves</w:t>
      </w:r>
    </w:p>
    <w:p>
      <w:pPr>
        <w:pStyle w:val="Normal"/>
        <w:rPr/>
      </w:pPr>
      <w:r>
        <w:rPr/>
      </w:r>
    </w:p>
    <w:p>
      <w:pPr>
        <w:pStyle w:val="Normal"/>
        <w:ind w:firstLine="720"/>
        <w:rPr/>
      </w:pPr>
      <w:r>
        <w:rPr/>
        <w:t xml:space="preserve">Every school has its own culture, though sometimes a school’s culture would benefit from change of some sort. It is up to the administrator to identify the need for change and to encourage change without offending any members of the school community. Douglas Reeves asserts there are four ways a principal can affect change of a school culture. </w:t>
      </w:r>
    </w:p>
    <w:p>
      <w:pPr>
        <w:pStyle w:val="Normal"/>
        <w:ind w:firstLine="720"/>
        <w:rPr/>
      </w:pPr>
      <w:r>
        <w:rPr/>
        <w:t>First, a principal must define what they will not change. There are many traditions, rituals, standards at a school that the staff, students and parents may hold dear. They may be some of the defining elements of that school. A principal would face nothing but hostility when trying to change those types of things. However, it is essential to meet with staff and get student and parent input to determine what those things are. Only then should the principal approach making changes to improve things at the school without changing any of the school’s identity. Staff, students and parents would respect an administrator who encouraged change thoughtfully.</w:t>
      </w:r>
    </w:p>
    <w:p>
      <w:pPr>
        <w:pStyle w:val="Normal"/>
        <w:ind w:firstLine="720"/>
        <w:rPr/>
      </w:pPr>
      <w:r>
        <w:rPr/>
        <w:t xml:space="preserve">Secondly, a principal must recognize the importance of their actions. The administrator sets the bar on campus, and the staff looks to them for subtle clues about the school’s culture. From how you empower the staff to how you spend your time to how you interact with the school community – a principal’s actions express values, and those values contribute to the culture and climate. Actions can command or lose respect for an administrator. </w:t>
      </w:r>
    </w:p>
    <w:p>
      <w:pPr>
        <w:pStyle w:val="Normal"/>
        <w:ind w:firstLine="720"/>
        <w:rPr/>
      </w:pPr>
      <w:r>
        <w:rPr/>
        <w:t xml:space="preserve">Third, a principal must use the right tools for their school and/or district. Reeves refers to culture, power, management and leadership tools. It is up to the principal to know what works in the district and how to read their staff. There must be harmony between the district office and the school, as well as a certain amount of consistency amongst the schools. Teachers talk to colleagues at other schools, so a principal would not want to be doing things that are too distinctly off course from how it is done elsewhere in the district. Using culture tools to affect traditions, as I spoke of earlier, could be the change a principal needs to make. Creating change with management tools is usually welcomed by teachers, as long as it does not create too much work and there is training and support for any new program or system. I could not see how using power tools, like threats, demands, rumors could ever bring about positive change. The school community, staff in particular, would resent the principal for trying to change things be wielding their power rather than through honest communication and teamwork. The use of leadership tools would be the most powerful and likely agent of change for a principal. Behaviors such as attending to the school’s needs, fully participating within the school community, listening to and supporting staff would all be welcomed and looked upon favorably. </w:t>
      </w:r>
    </w:p>
    <w:p>
      <w:pPr>
        <w:pStyle w:val="Normal"/>
        <w:ind w:firstLine="720"/>
        <w:rPr/>
      </w:pPr>
      <w:r>
        <w:rPr/>
        <w:t xml:space="preserve">Finally, a principal must be willing to the “scut” work. That means even though they are an administrator, they are not afraid to help the school by doing whatever it takes. A principal who is visible and chips it feels more accessible and relatable. From the janitor to the librarian to the duty supervisors – a principal’s dedication to the school can be evident. This makes your staff want to be on your team and supportive of changes you may want to make.  That is the kind of principal I would want to work with and that I would want to be. </w:t>
      </w:r>
    </w:p>
    <w:p>
      <w:pPr>
        <w:pStyle w:val="Normal"/>
        <w:ind w:firstLine="720"/>
        <w:rPr/>
      </w:pPr>
      <w:r>
        <w:rPr/>
        <w:t xml:space="preserve">This article has a great impact on me as I work toward becoming an administrator. The concept I identify with most is that a principal must be willing to understand and do every and any job in the school. I love the idea you can show others that you value them by taking an interest in what they do and are not above doing it yourself. I also believe that actions can speak louder than words, and a principal must be conscious of their actions at all times. I will earn and keep the respect of the school community as long as I am always sure to be consistent and conscientious with my decisions and actions. </w:t>
      </w:r>
    </w:p>
    <w:p>
      <w:pPr>
        <w:pStyle w:val="Normal"/>
        <w:jc w:val="right"/>
        <w:rPr>
          <w:b/>
          <w:b/>
        </w:rPr>
      </w:pPr>
      <w:r>
        <w:rPr>
          <w:b/>
        </w:rPr>
      </w:r>
    </w:p>
    <w:p>
      <w:pPr>
        <w:pStyle w:val="Normal"/>
        <w:rPr>
          <w:b/>
          <w:b/>
        </w:rPr>
      </w:pPr>
      <w:r>
        <w:rPr>
          <w:b/>
        </w:rPr>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21:07:00Z</dcterms:created>
  <dc:creator>Da Walsh's</dc:creator>
  <dc:description/>
  <cp:keywords/>
  <dc:language>en-US</dc:language>
  <cp:lastModifiedBy>Da Walsh's</cp:lastModifiedBy>
  <dcterms:modified xsi:type="dcterms:W3CDTF">2008-01-28T05:15:00Z</dcterms:modified>
  <cp:revision>20</cp:revision>
  <dc:subject/>
  <dc:title>Trish Walsh</dc:title>
</cp:coreProperties>
</file>